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ǎ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개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46240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伞</w:t>
            </w:r>
            <w:r>
              <w:rPr>
                <w:rFonts w:ascii="DFPHeiW5;Arial Unicode MS" w:hAnsi="DFPHeiW5;Arial Unicode MS" w:cs="DFPHeiW5;Arial Unicode MS" w:eastAsia="DFPHeiW5;Arial Unicode MS"/>
                <w:kern w:val="0"/>
                <w:szCs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ǎ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우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u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바꾸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á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파랗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9019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ùrú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만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못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26185" cy="157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ǜ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푸르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35140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看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ǎok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예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18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190" cy="157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那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那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那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àm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그러면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8483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229" r="-6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欢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欢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欢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uānyí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환영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05890" cy="146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à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다시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또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27150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29" r="-2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椅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椅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椅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ǐz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의자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6476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钥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钥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钥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àosh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열쇠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2854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去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去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去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qùniá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작년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1282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ǒu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곡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86753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ē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노래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곡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003550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听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ǎotī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듣기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좋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18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uà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덩어리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조각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</w:rPr>
              <w:t xml:space="preserve"> </w:t>
            </w: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手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手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手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ǒubiǎ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손목시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98195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ò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주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보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45310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kuǎ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스타일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디자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6476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原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原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原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uánlá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원래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092325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ǎ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인터넷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29" r="-3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百货商店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百货商店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111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ǎihuò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shāngdi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백화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466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687830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200" w:hanging="3200"/>
              <w:jc w:val="left"/>
              <w:rPr>
                <w:rFonts w:cs="YDVYGOStd52;좋은_마리마리아"/>
              </w:rPr>
            </w:pPr>
            <w:r>
              <w:rPr>
                <w:rFonts w:eastAsia="sasung" w:cs="sasung" w:ascii="sasung" w:hAnsi="sasung"/>
              </w:rPr>
              <w:t xml:space="preserve">                               </w:t>
            </w:r>
            <w:r>
              <w:rPr>
                <w:rFonts w:eastAsia="SimSun;宋体" w:cs="YDVYGOStd52;좋은_마리마리아"/>
                <w:kern w:val="0"/>
                <w:szCs w:val="16"/>
              </w:rPr>
              <w:drawing>
                <wp:inline distT="0" distB="0" distL="0" distR="0">
                  <wp:extent cx="2284095" cy="1466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kern w:val="0"/>
                <w:szCs w:val="16"/>
              </w:rPr>
              <w:t xml:space="preserve"> </w:t>
            </w:r>
          </w:p>
          <w:p>
            <w:pPr>
              <w:pStyle w:val="Normal"/>
              <w:ind w:firstLine="3200"/>
              <w:jc w:val="left"/>
              <w:rPr>
                <w:rFonts w:cs="YDVYGOStd52;좋은_마리마리아"/>
                <w:kern w:val="0"/>
                <w:szCs w:val="16"/>
              </w:rPr>
            </w:pPr>
            <w:r>
              <w:rPr>
                <w:rFonts w:eastAsia="SimSun;宋体" w:cs="YDVYGOStd52;좋은_마리마리아"/>
                <w:kern w:val="0"/>
                <w:szCs w:val="16"/>
              </w:rPr>
              <w:drawing>
                <wp:inline distT="0" distB="0" distL="0" distR="0">
                  <wp:extent cx="1619885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è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더욱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더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ǔ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들다</w:t>
            </w:r>
            <w:r>
              <w:rPr>
                <w:rFonts w:eastAsia="YDVYGOStd52;좋은_마리마리아" w:cs="YDVYGOStd52;좋은_마리마리아" w:ascii="YDVYGOStd52;좋은_마리마리아" w:hAnsi="YDVYGOStd52;좋은_마리마리아"/>
                <w:color w:val="4D4D4D"/>
                <w:kern w:val="0"/>
                <w:sz w:val="18"/>
                <w:szCs w:val="18"/>
              </w:rPr>
              <w:t>.</w:t>
            </w:r>
            <w:r>
              <w:rPr>
                <w:rFonts w:eastAsia="YDVYGOStd52;좋은_마리마리아" w:cs="YDVYGOStd52;좋은_마리마리아" w:ascii="YDVYGOStd52;좋은_마리마리아" w:hAnsi="YDVYGOStd52;좋은_마리마리아"/>
                <w:color w:val="4D4D4D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YDVYGOStd52;좋은_마리마리아" w:cs="YDVYGOStd52;좋은_마리마리아" w:ascii="YDVYGOStd52;좋은_마리마리아" w:hAnsi="YDVYGOStd52;좋은_마리마리아"/>
                <w:color w:val="4D4D4D"/>
                <w:kern w:val="0"/>
                <w:sz w:val="18"/>
                <w:szCs w:val="18"/>
              </w:rPr>
              <w:drawing>
                <wp:inline distT="0" distB="0" distL="0" distR="0">
                  <wp:extent cx="1878965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</w:rPr>
              <w:t>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</w:rPr>
              <w:t>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  <w:t>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ǒu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9819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</w:rPr>
              <w:t>请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</w:rPr>
              <w:t>请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  <w:t>请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qǐngjià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휴가를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신청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2600"/>
              <w:jc w:val="left"/>
              <w:rPr>
                <w:rFonts w:ascii="sasung" w:hAnsi="sasung" w:cs="sasung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5140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</w:rPr>
              <w:t>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</w:rPr>
              <w:t>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  <w:t>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ǐ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비해</w:t>
            </w:r>
            <w:r>
              <w:rPr>
                <w:rFonts w:cs="sasung" w:ascii="sasung" w:hAnsi="sasung"/>
              </w:rPr>
              <w:t>, ~</w:t>
            </w:r>
            <w:r>
              <w:rPr>
                <w:rFonts w:ascii="sasung" w:hAnsi="sasung" w:cs="sasung"/>
              </w:rPr>
              <w:t>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46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</w:rPr>
              <w:t>合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</w:rPr>
              <w:t>合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  <w:t>合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ésh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알맞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56105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成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成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成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héngj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성적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466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39975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ē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짙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28545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uà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망가지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但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但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但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ànsh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그러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73835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46275" cy="157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229" r="-1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价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价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价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YDVYGOStd52;좋은_마리마리아" w:cs="YDVYGOStd52;좋은_마리마리아"/>
                <w:color w:val="4D4D4D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iàgé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가격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574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ǎ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작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55118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5" t="-246" r="-6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折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折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折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ǎzhékǎ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할인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카드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46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956310" cy="1574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228" r="-3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8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DFPHeiW5">
    <w:altName w:val="Arial Unicode MS"/>
    <w:charset w:val="86"/>
    <w:family w:val="auto"/>
    <w:pitch w:val="default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5 </w:t>
    </w:r>
    <w:r>
      <w:rPr>
        <w:rFonts w:eastAsia="SimSun;宋体"/>
        <w:sz w:val="32"/>
      </w:rPr>
      <w:t>可以换吗？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8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25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12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7:04:00Z</dcterms:modified>
  <cp:revision>10</cp:revision>
  <dc:subject/>
  <dc:title/>
</cp:coreProperties>
</file>