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听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听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听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īngshuō</w:t>
            </w:r>
            <w:r>
              <w:rPr>
                <w:rFonts w:eastAsia="Arial Unicode MS" w:cs="Arial Unicode MS" w:ascii="Arial Unicode MS" w:hAnsi="Arial Unicode MS"/>
                <w:sz w:val="28"/>
              </w:rPr>
              <w:t xml:space="preserve"> </w:t>
            </w:r>
            <w:r>
              <w:rPr>
                <w:rFonts w:ascii="sasung" w:hAnsi="sasung" w:cs="sasung"/>
              </w:rPr>
              <w:t>듣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하니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旁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旁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旁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pángbi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옆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근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070100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89965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餐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餐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餐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āntī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식당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408680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9" r="-1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àn</w:t>
            </w:r>
            <w:r>
              <w:rPr>
                <w:rFonts w:eastAsia="DFPHeiW5;Arial Unicode MS"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흩어지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6476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ǎ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회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  <w:lang w:eastAsia="zh-CN"/>
              </w:rPr>
              <w:t xml:space="preserve"> 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表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表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表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iǎoyǎ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공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992755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精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精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精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īngcǎ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훌륭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992755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6" r="-1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1800"/>
              <w:jc w:val="left"/>
              <w:rPr/>
            </w:pPr>
            <w:r>
              <w:rPr/>
              <w:drawing>
                <wp:inline distT="0" distB="0" distL="0" distR="0">
                  <wp:extent cx="235140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午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午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午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ǔfà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점심식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43915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28" r="-4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可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可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可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ělè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콜라</w:t>
            </w:r>
            <w:r>
              <w:rPr>
                <w:rFonts w:ascii="sasung" w:hAnsi="sasung" w:cs="sasung" w:eastAsia="sasung"/>
                <w:lang w:eastAsia="zh-CN"/>
              </w:rPr>
              <w:t xml:space="preserve"> 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57275" cy="146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45845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é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층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40180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ǐ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개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68719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帽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帽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帽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àoz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모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53970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á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비로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74040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iǎ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생각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778760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qǐ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일으키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생기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1518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ó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로부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1026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厨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厨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厨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úfá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주방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4254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3131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出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出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出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ūlá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나오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01395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5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uì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가장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최고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42540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饺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饺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饺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iǎoz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만두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교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62610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246" r="-6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fē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통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90119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ì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편지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19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礼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礼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礼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ǐw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선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01395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à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도착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为什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为什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为什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èishénme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왜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75970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10260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84835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229" r="-6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刚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刚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刚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āngcá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방금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74040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人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人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人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rénkǒu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인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39750" cy="1231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7" t="-292" r="-6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国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国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国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uóji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국가</w:t>
            </w:r>
            <w:r>
              <w:rPr>
                <w:rFonts w:cs="sasung" w:ascii="sasung" w:hAnsi="sasung"/>
              </w:rPr>
              <w:t>,</w:t>
            </w:r>
            <w:r>
              <w:rPr>
                <w:rFonts w:ascii="sasung" w:hAnsi="sasung" w:cs="sasung"/>
              </w:rPr>
              <w:t>나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148840" cy="1466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ā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个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个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个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SimSun;宋体" w:cs="YDVYGOStd52;좋은_마리마리아"/>
                <w:color w:val="4D4D4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èz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62610" cy="1466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246" r="-6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ā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키가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ascii="sasung" w:hAnsi="sasung" w:cs="sasung"/>
              </w:rPr>
              <w:t>크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07010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包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包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包子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āozi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ascii="sasung" w:hAnsi="sasung" w:cs="sasung"/>
              </w:rPr>
              <w:t>바오쯔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소가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든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찐빵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</w:rPr>
              <w:t xml:space="preserve">  </w:t>
            </w: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1023620" cy="1466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562610" cy="1466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246" r="-6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sasung" w:ascii="sasung" w:hAnsi="sasung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火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火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火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uǒguō</w:t>
            </w:r>
            <w:r>
              <w:rPr>
                <w:rFonts w:eastAsia="SimSun;宋体" w:cs="sasung" w:ascii="sasung" w:hAnsi="sasung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훠궈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중국식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샤브샤브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78740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2576195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小卖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小卖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小卖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ǎomàib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매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55118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5" t="-246" r="-6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64970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03755" cy="157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成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成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成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chénggō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성공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466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12825" cy="1574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àxué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대학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84835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228" r="-6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64970" cy="1460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sectPr>
      <w:headerReference w:type="default" r:id="rId61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2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不见不散！</w:t>
    </w:r>
    <w:r>
      <w:rPr>
        <w:sz w:val="32"/>
      </w:rPr>
      <w:tab/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20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0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30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header" Target="head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12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12:00:00Z</dcterms:modified>
  <cp:revision>12</cp:revision>
  <dc:subject/>
  <dc:title/>
</cp:coreProperties>
</file>