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8"/>
        <w:gridCol w:w="1577"/>
        <w:gridCol w:w="1577"/>
        <w:gridCol w:w="1578"/>
      </w:tblGrid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iā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가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변두리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989965" cy="157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28" r="-3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uò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앉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462405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liá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차갑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115185" cy="157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8" r="-1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xiā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향기롭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889760" cy="157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勺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勺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勺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sháoz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숟가락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574040" cy="157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228" r="-6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574040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除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除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除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húle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YDVYGOStd52;한겨레결체" w:cs="YDVYGOStd52;한겨레결체" w:ascii="YDVYGOStd52;한겨레결체" w:hAnsi="YDVYGOStd52;한겨레결체"/>
                <w:color w:val="4D4D4D"/>
                <w:kern w:val="0"/>
                <w:sz w:val="18"/>
                <w:szCs w:val="18"/>
              </w:rPr>
              <w:t>~</w:t>
            </w:r>
            <w:r>
              <w:rPr>
                <w:rFonts w:ascii="sasung" w:hAnsi="sasung" w:cs="sasung"/>
              </w:rPr>
              <w:t>외에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901825" cy="157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348615" cy="1352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3" t="-267" r="-103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汤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汤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汤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tā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탕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국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26820" cy="1574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以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以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以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ǐwà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이외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87400" cy="157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229" r="-4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23620" cy="15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229" r="-3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筷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筷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筷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kuàiz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젓가락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790190" cy="157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574040" cy="146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ná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가지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25980" cy="157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28" r="-1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只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只是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只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hǐ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8"/>
              </w:rPr>
              <w:t>shì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단지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989965" cy="146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946275" cy="1574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29" r="-18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tó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같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26185" cy="146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而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而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而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éryǐ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뿐이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49045" cy="146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51180" cy="123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5" t="-291" r="-6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日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日语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日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Rìyǔ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일본어</w:t>
            </w:r>
            <w:r>
              <w:rPr>
                <w:rFonts w:ascii="sasung" w:hAnsi="sasung" w:cs="sasung" w:eastAsia="sasung"/>
                <w:lang w:eastAsia="zh-CN"/>
              </w:rPr>
              <w:t xml:space="preserve"> 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753745" cy="146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8" t="-246" r="-4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89760" cy="1466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普通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普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普通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pǔtō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보통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520315" cy="146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081530" cy="146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客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客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客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kèré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손님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845310" cy="157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29" r="-2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360045" cy="146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wá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동작의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완료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395095" cy="1460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要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要是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要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àosh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만약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912620" cy="1574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946275" cy="157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29" r="-18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主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主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主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hǔré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주인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967740" cy="1574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228" r="-3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360045" cy="146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以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以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以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yǐwé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라고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여기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87400" cy="1574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6" t="-229" r="-4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75970" cy="146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准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准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准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zhǔnbè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준비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15185" cy="1574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76400" cy="1574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够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gòu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충분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351405" cy="1574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28" r="-1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shè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남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남기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553970" cy="146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情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情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情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qíngkuà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상황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15185" cy="146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51610" cy="146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一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一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一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íyà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같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126615" cy="146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安排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安排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安排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한겨레결체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ānpá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준비하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cs="YDVYGOStd52;한겨레결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192530" cy="1574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228" r="-30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drawing>
                <wp:inline distT="0" distB="0" distL="0" distR="0">
                  <wp:extent cx="2339975" cy="1574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窗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窗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窗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맑은 고딕"/>
              </w:rPr>
            </w:pPr>
            <w:r>
              <w:rPr>
                <w:rFonts w:cs="맑은 고딕"/>
              </w:rPr>
              <w:t xml:space="preserve">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huānghu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창문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497455" cy="1574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228" r="-1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20090" cy="1466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246" r="-5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cā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닦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3667125" cy="1466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246" r="-1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打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打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打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ǎkā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열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35050" cy="1466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cs="YDVYGOStd52;한겨레결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787400" cy="1460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jì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기억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23620" cy="1466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事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事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事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shìqi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일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788795" cy="1574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28" r="-20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15185" cy="1460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用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ò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먹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마시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12825" cy="1574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228" r="-3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chè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을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틈타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553970" cy="14668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丰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丰盛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丰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YDVYGOStd52;한겨레결체" w:hAnsi="YDVYGOStd52;한겨레결체" w:eastAsia="YDVYGOStd52;한겨레결체" w:cs="YDVYGOStd52;한겨레결체"/>
                <w:color w:val="4D4D4D"/>
                <w:kern w:val="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fēngshè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풍성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98830" cy="1466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306320" cy="1466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" t="-246" r="-1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厨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厨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厨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chúyì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요리솜씨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542540" cy="1574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" t="-229" r="-1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98195" cy="1460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7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  <w:font w:name="YDVYGOStd52">
    <w:altName w:val="한겨레결체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>
        <w:rFonts w:eastAsia="SimSun;宋体"/>
      </w:rPr>
      <w:t>2</w:t>
    </w:r>
    <w:r>
      <w:rPr/>
      <w:t xml:space="preserve"> </w:t>
    </w:r>
    <w:r>
      <w:rPr/>
      <w:t>–</w:t>
    </w:r>
    <w:r>
      <w:rPr/>
      <w:t xml:space="preserve"> </w:t>
    </w:r>
    <w:r>
      <w:rPr>
        <w:rFonts w:eastAsia="SimSun;宋体"/>
        <w:sz w:val="32"/>
      </w:rPr>
      <w:t xml:space="preserve">10 </w:t>
    </w:r>
    <w:r>
      <w:rPr>
        <w:rFonts w:eastAsia="SimSun;宋体"/>
        <w:sz w:val="32"/>
      </w:rPr>
      <w:t>欢迎！请到这边来坐</w:t>
    </w:r>
    <w:r>
      <w:rPr>
        <w:sz w:val="32"/>
      </w:rPr>
      <w:tab/>
      <w:tab/>
    </w:r>
    <w:r>
      <w:rPr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6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15.wmf"/><Relationship Id="rId30" Type="http://schemas.openxmlformats.org/officeDocument/2006/relationships/image" Target="media/image27.wmf"/><Relationship Id="rId31" Type="http://schemas.openxmlformats.org/officeDocument/2006/relationships/image" Target="media/image24.wmf"/><Relationship Id="rId32" Type="http://schemas.openxmlformats.org/officeDocument/2006/relationships/image" Target="media/image10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33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header" Target="head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2:39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6T01:05:00Z</dcterms:modified>
  <cp:revision>11</cp:revision>
  <dc:subject/>
  <dc:title/>
</cp:coreProperties>
</file>