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537"/>
        <w:gridCol w:w="1537"/>
        <w:gridCol w:w="1537"/>
        <w:gridCol w:w="1538"/>
        <w:gridCol w:w="1538"/>
      </w:tblGrid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今天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今天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今天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asung" w:hAnsi="sasung" w:eastAsia="SimSun;宋体" w:cs="sasung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jīntiān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오늘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832485" cy="146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46" r="-43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248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821055" cy="146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246" r="-4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yuè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월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775970" cy="1574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229" r="-46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号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号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号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hào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일  </w:t>
            </w:r>
            <w:r>
              <w:rPr>
                <w:rFonts w:cs="맑은 고딕"/>
                <w:color w:val="4D4D4D"/>
                <w:kern w:val="0"/>
                <w:szCs w:val="16"/>
                <w:lang w:eastAsia="zh-CN"/>
              </w:rPr>
              <w:t xml:space="preserve">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989965" cy="1466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246" r="-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的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的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的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de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~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의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653540" cy="146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46" r="-22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生日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生日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生日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shēngrì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생일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023620" cy="1460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246" r="-3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753745" cy="1460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8" t="-246" r="-48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3"/>
                <w:szCs w:val="43"/>
                <w:lang w:eastAsia="zh-CN"/>
              </w:rPr>
            </w:pPr>
            <w:r>
              <w:rPr>
                <w:rFonts w:eastAsia="SimSun;宋体"/>
                <w:b/>
                <w:sz w:val="43"/>
                <w:szCs w:val="43"/>
                <w:lang w:eastAsia="zh-CN"/>
              </w:rPr>
              <w:t>儿童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儿童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儿童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YDVYGOStd52;가는안상수체"/>
                <w:color w:val="4D4D4D"/>
                <w:kern w:val="0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Értóng Jié</w:t>
            </w:r>
            <w:r>
              <w:rPr>
                <w:rFonts w:eastAsia="SimSun;宋体" w:cs="sasung" w:ascii="sasung" w:hAnsi="sasung"/>
                <w:kern w:val="0"/>
                <w:sz w:val="19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어린이날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371475" cy="1460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7" t="-246" r="-9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2688590" cy="1460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246" r="-13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859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</w:p>
          <w:p>
            <w:pPr>
              <w:pStyle w:val="Normal"/>
              <w:ind w:firstLine="2400"/>
              <w:jc w:val="left"/>
              <w:rPr>
                <w:rFonts w:eastAsia="SimSun;宋体"/>
              </w:rPr>
            </w:pPr>
            <w:r>
              <w:rPr>
                <w:rFonts w:eastAsia="SimSun;宋体"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023620" cy="1574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5" t="-229" r="-35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昨天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昨天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昨天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zuótiān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어제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2036445" cy="1574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228" r="-18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644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821055" cy="1352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4" t="-267" r="-44" b="-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后天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后天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后天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hòutiān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모레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294130" cy="1460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246" r="-28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810260" cy="1460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4" t="-246" r="-4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星期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星期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星期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xīngqī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요일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1878965" cy="1460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246" r="-19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896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2553970" cy="1460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246" r="-1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97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考试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考试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考试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kǎoshì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시험을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보다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1226185" cy="1574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" t="-229" r="-29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1676400" cy="1460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246" r="-2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还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还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还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hái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아직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428750" cy="1460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两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两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两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liǎng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둘</w:t>
            </w:r>
            <w:r>
              <w:rPr>
                <w:rFonts w:eastAsia="SimSun;宋体" w:cs="YDVYGOStd52;가는안상수체"/>
                <w:color w:val="4D4D4D"/>
                <w:kern w:val="0"/>
                <w:szCs w:val="16"/>
                <w:lang w:eastAsia="zh-CN"/>
              </w:rPr>
              <w:t>,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2</w:t>
            </w:r>
            <w:r>
              <w:rPr>
                <w:rFonts w:eastAsia="SimSun;宋体" w:cs="YDVYGOStd52;가는안상수체"/>
                <w:color w:val="4D4D4D"/>
                <w:kern w:val="0"/>
                <w:szCs w:val="16"/>
                <w:lang w:eastAsia="zh-CN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</w:t>
            </w:r>
            <w:r>
              <w:rPr>
                <w:rFonts w:eastAsia="SimSun;宋体" w:cs="YDVYGOStd52;가는안상수체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462405" cy="1466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天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天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天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tiān</w:t>
            </w: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  <w:lang w:eastAsia="zh-CN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일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,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날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810260" cy="1460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4" t="-246" r="-4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一起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一起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一起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 xml:space="preserve">yìqǐ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함께 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drawing>
                <wp:inline distT="0" distB="0" distL="0" distR="0">
                  <wp:extent cx="2115185" cy="1574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229" r="-17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518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学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学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学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 xml:space="preserve">xuéxí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공부하다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664970" cy="1574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228" r="-22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97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551180" cy="14668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5" t="-246" r="-6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吧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吧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吧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ba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어기조사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(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청유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)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eastAsia="SimSun;宋体" w:cs="YDVYGOStd52;가는안상수체"/>
                <w:color w:val="4D4D4D"/>
                <w:kern w:val="0"/>
                <w:szCs w:val="16"/>
                <w:lang w:eastAsia="zh-CN"/>
              </w:rPr>
              <w:t xml:space="preserve"> </w:t>
            </w:r>
            <w:r>
              <w:rPr>
                <w:rFonts w:eastAsia="SimSun;宋体" w:cs="YDVYGOStd52;가는안상수체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450975" cy="1460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246" r="-25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97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休息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休息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休息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xiūxi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쉬다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327785" cy="1574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28" r="-27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78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2216150" cy="1460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246" r="-1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来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来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来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lái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오다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564005" cy="1574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-228" r="-23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400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玩儿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玩儿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玩儿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wánr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놀다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1800225" cy="14668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246" r="-2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371475" cy="15748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7" t="-229" r="-97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复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复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复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fùxí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복습하다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2047875" cy="14668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" t="-246" r="-18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  <w:lang w:eastAsia="zh-CN"/>
              </w:rPr>
              <w:drawing>
                <wp:inline distT="0" distB="0" distL="0" distR="0">
                  <wp:extent cx="596265" cy="1460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0" t="-246" r="-60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44"/>
                <w:szCs w:val="44"/>
                <w:lang w:eastAsia="zh-CN"/>
              </w:rPr>
            </w:pPr>
            <w:r>
              <w:rPr>
                <w:rFonts w:eastAsia="SimSun;宋体"/>
                <w:b/>
                <w:sz w:val="44"/>
                <w:szCs w:val="44"/>
                <w:lang w:eastAsia="zh-CN"/>
              </w:rPr>
              <w:t>加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A6A6A6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A6A6A6"/>
                <w:sz w:val="44"/>
                <w:szCs w:val="44"/>
                <w:lang w:eastAsia="zh-CN"/>
              </w:rPr>
              <w:t>加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D9D9D9"/>
                <w:sz w:val="44"/>
                <w:szCs w:val="44"/>
                <w:lang w:eastAsia="zh-CN"/>
              </w:rPr>
            </w:pPr>
            <w:r>
              <w:rPr>
                <w:rFonts w:eastAsia="SimSun;宋体"/>
                <w:color w:val="D9D9D9"/>
                <w:sz w:val="44"/>
                <w:szCs w:val="44"/>
                <w:lang w:eastAsia="zh-CN"/>
              </w:rPr>
              <w:t>加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28"/>
                <w:szCs w:val="19"/>
              </w:rPr>
              <w:t>jiāyóu</w:t>
            </w:r>
            <w:r>
              <w:rPr>
                <w:rFonts w:cs="sasung" w:ascii="sasung" w:hAnsi="sasung"/>
                <w:color w:val="000000"/>
                <w:kern w:val="0"/>
                <w:sz w:val="28"/>
                <w:szCs w:val="19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힘을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>내다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, </w:t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응원하다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1023620" cy="15748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5" t="-229" r="-35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YDVYGOStd52;가는안상수체"/>
                <w:color w:val="4D4D4D"/>
                <w:kern w:val="0"/>
                <w:szCs w:val="16"/>
              </w:rPr>
              <w:t xml:space="preserve">  </w:t>
            </w:r>
            <w:r>
              <w:rPr>
                <w:rFonts w:cs="YDVYGOStd52;가는안상수체" w:eastAsia="SimSun;宋体"/>
                <w:color w:val="4D4D4D"/>
                <w:kern w:val="0"/>
                <w:szCs w:val="16"/>
              </w:rPr>
              <w:drawing>
                <wp:inline distT="0" distB="0" distL="0" distR="0">
                  <wp:extent cx="1664970" cy="1460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246" r="-22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97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6"/>
      <w:type w:val="nextPage"/>
      <w:pgSz w:w="11906" w:h="16838"/>
      <w:pgMar w:left="1440" w:right="1440" w:gutter="0" w:header="567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Arial Unicode MS">
    <w:charset w:val="81"/>
    <w:family w:val="swiss"/>
    <w:pitch w:val="variable"/>
  </w:font>
  <w:font w:name="sasung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중국어 </w:t>
    </w:r>
    <w:r>
      <w:rPr/>
      <w:t xml:space="preserve">1 </w:t>
    </w:r>
    <w:r>
      <w:rPr/>
      <w:t>–</w:t>
    </w:r>
    <w:r>
      <w:rPr/>
      <w:t xml:space="preserve"> </w:t>
    </w:r>
    <w:r>
      <w:rPr>
        <w:rFonts w:eastAsia="SimSun;宋体"/>
        <w:sz w:val="32"/>
      </w:rPr>
      <w:t xml:space="preserve">04 </w:t>
    </w:r>
    <w:r>
      <w:rPr>
        <w:rFonts w:eastAsia="SimSun;宋体"/>
        <w:sz w:val="32"/>
      </w:rPr>
      <w:t>今天几月几号？</w:t>
    </w:r>
    <w:r>
      <w:rPr>
        <w:sz w:val="32"/>
      </w:rPr>
      <w:tab/>
    </w:r>
    <w:r>
      <w:rPr/>
      <w:tab/>
      <w:tab/>
      <w:tab/>
      <w:tab/>
      <w:tab/>
      <w:t xml:space="preserve">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ko-KR"/>
      </w:rPr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6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character" w:styleId="A6">
    <w:name w:val="A6"/>
    <w:qFormat/>
    <w:rPr>
      <w:rFonts w:cs="DFPHei Std;DFPHei Std"/>
      <w:color w:val="000000"/>
      <w:sz w:val="20"/>
      <w:szCs w:val="20"/>
    </w:rPr>
  </w:style>
  <w:style w:type="character" w:styleId="A14">
    <w:name w:val="A14"/>
    <w:qFormat/>
    <w:rPr>
      <w:rFonts w:cs="YoonV YoonGothic500Std_OTF;YoonV YoonGothic500Std_OT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14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header" Target="head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5:20:00Z</dcterms:created>
  <dc:creator>Digital NEX</dc:creator>
  <dc:description/>
  <cp:keywords/>
  <dc:language>en-US</dc:language>
  <cp:lastModifiedBy>user</cp:lastModifiedBy>
  <cp:lastPrinted>2012-12-06T17:23:00Z</cp:lastPrinted>
  <dcterms:modified xsi:type="dcterms:W3CDTF">2013-12-12T06:33:00Z</dcterms:modified>
  <cp:revision>6</cp:revision>
  <dc:subject/>
  <dc:title/>
</cp:coreProperties>
</file>