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598"/>
        <w:gridCol w:w="1599"/>
        <w:gridCol w:w="1482"/>
        <w:gridCol w:w="1482"/>
        <w:gridCol w:w="1482"/>
      </w:tblGrid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喜欢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喜欢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喜欢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xǐhua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좋아하다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553335" cy="146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248410" cy="157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运动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运动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运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yùndò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운동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417320" cy="146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237615" cy="157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打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打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dǎ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(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운동을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)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하다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023620" cy="146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3"/>
                <w:szCs w:val="43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乒乓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乒乓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乒乓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좋은_마리마리아"/>
                <w:color w:val="4D4D4D"/>
                <w:kern w:val="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pīngpāngqiú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탁구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203325" cy="14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 w:val="16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203960" cy="146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46" r="-3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ind w:firstLine="2800"/>
              <w:jc w:val="left"/>
              <w:rPr>
                <w:rFonts w:cs="YDVYGOStd52;좋은_마리마리아"/>
                <w:color w:val="4D4D4D"/>
                <w:kern w:val="0"/>
                <w:sz w:val="16"/>
                <w:szCs w:val="16"/>
              </w:rPr>
            </w:pP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339975" cy="157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29" r="-1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会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会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huì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~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할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줄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알다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248410" cy="146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教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教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教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jiā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가르치다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339975" cy="146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问题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问题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问题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wèntí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문제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214755" cy="1574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28" r="-30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3206115" cy="146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46" r="-1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1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篮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篮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篮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좋은_마리마리아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lánqiú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농구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3442970" cy="146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46" r="-1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2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eastAsia="SimSun;宋体" w:cs="YDVYGOStd52;좋은_마리마리아"/>
                <w:color w:val="4D4D4D"/>
                <w:kern w:val="0"/>
                <w:szCs w:val="16"/>
                <w:lang w:eastAsia="zh-CN"/>
              </w:rPr>
            </w:pPr>
            <w:r>
              <w:rPr>
                <w:rFonts w:cs="맑은 고딕"/>
                <w:color w:val="4D4D4D"/>
                <w:kern w:val="0"/>
                <w:szCs w:val="16"/>
              </w:rPr>
              <w:t xml:space="preserve">             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339975" cy="1574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29" r="-1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棒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棒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棒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좋은_마리마리아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bàngqiú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야구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564765" cy="1574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28" r="-14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cs="맑은 고딕"/>
                <w:color w:val="4D4D4D"/>
                <w:kern w:val="0"/>
                <w:szCs w:val="16"/>
              </w:rPr>
              <w:t xml:space="preserve">               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339975" cy="1574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29" r="-1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羽毛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羽毛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羽毛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yǔmáoqiú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배드민턴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237615" cy="1352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267" r="-29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787400" cy="1466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</w:p>
          <w:p>
            <w:pPr>
              <w:pStyle w:val="Normal"/>
              <w:ind w:firstLine="2400"/>
              <w:jc w:val="left"/>
              <w:rPr>
                <w:rFonts w:eastAsia="SimSun;宋体"/>
              </w:rPr>
            </w:pP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339975" cy="1574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29" r="-1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踢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踢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踢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tī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차다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3206115" cy="146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246" r="-1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1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足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足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足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zúqiú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축구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440180" cy="1466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339975" cy="157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29" r="-1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游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游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游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좋은_마리마리아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yóuyǒ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수영하다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553970" cy="146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</w:p>
          <w:p>
            <w:pPr>
              <w:pStyle w:val="Normal"/>
              <w:ind w:firstLine="2200"/>
              <w:jc w:val="left"/>
              <w:rPr>
                <w:rFonts w:eastAsia="SimSun;宋体"/>
              </w:rPr>
            </w:pP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676400" cy="1466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今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今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今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YDVYGOStd52;좋은_마리마리아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jīnniá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올해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832485" cy="146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246" r="-4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249045" cy="1574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猜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猜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猜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cā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추측하다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339975" cy="1466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将来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将来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将来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jiānglá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장래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901190" cy="1460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462405" cy="1574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xiǎ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~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하고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싶다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778760" cy="1460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做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做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zuò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하다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351405" cy="1466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当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当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dā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되다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170305" cy="1574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229" r="-3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医生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医生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医生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yīshē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의사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450975" cy="146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023620" cy="146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汉语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汉语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汉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Hànyǔ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중국어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012190" cy="1460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901825" cy="1574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28" r="-1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学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学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学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xué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배우다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664970" cy="1574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228" r="-2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ná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어렵다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125980" cy="1460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246" r="-1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3"/>
                <w:szCs w:val="43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有意思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有意思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有意思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좋은_마리마리아"/>
                <w:color w:val="4D4D4D"/>
                <w:kern w:val="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yǒu yìsi</w:t>
            </w:r>
            <w:r>
              <w:rPr>
                <w:rFonts w:cs="sasung" w:ascii="sasung" w:hAnsi="sasung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재미있다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294130" cy="1574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228" r="-2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722880" cy="1574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228" r="-1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ind w:firstLine="2000"/>
              <w:jc w:val="left"/>
              <w:rPr>
                <w:rFonts w:cs="YDVYGOStd52;좋은_마리마리아"/>
                <w:color w:val="4D4D4D"/>
                <w:kern w:val="0"/>
                <w:szCs w:val="16"/>
              </w:rPr>
            </w:pP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889760" cy="1466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周末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周末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周末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zhōumò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주말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676400" cy="1574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229" r="-21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035050" cy="1460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旅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旅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旅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lǚxí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여행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103755" cy="1574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237615" cy="1574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228" r="-29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护士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护士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护士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hùsh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간호사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462405" cy="1574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228" r="-2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584835" cy="146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2" t="-246" r="-6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3"/>
                <w:szCs w:val="43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翻译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翻译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翻译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좋은_마리마리아"/>
                <w:color w:val="4D4D4D"/>
                <w:kern w:val="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fānyì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통역사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3881120" cy="1460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246" r="-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11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ind w:firstLine="2000"/>
              <w:jc w:val="left"/>
              <w:rPr>
                <w:rFonts w:cs="YDVYGOStd52;좋은_마리마리아"/>
                <w:color w:val="4D4D4D"/>
                <w:kern w:val="0"/>
                <w:szCs w:val="16"/>
              </w:rPr>
            </w:pP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450975" cy="1574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229" r="-2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爬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爬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爬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pá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오르다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653540" cy="1460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shā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산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506730" cy="1460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1" t="-246" r="-7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3"/>
                <w:szCs w:val="43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太极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太极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太极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tàijíquá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태극권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767715" cy="13843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384300" cy="1485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228" r="-2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968500" cy="1485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chà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노래하다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328545" cy="1460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3"/>
                <w:szCs w:val="43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中国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中国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中国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left"/>
              <w:rPr>
                <w:rFonts w:cs="YDVYGOStd52;좋은_마리마리아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Zhōnguógē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중국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노래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787400" cy="1460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76400" cy="1460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00" w:firstLine="2400"/>
              <w:jc w:val="left"/>
              <w:rPr>
                <w:rFonts w:eastAsia="SimSun;宋体"/>
              </w:rPr>
            </w:pP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3003550" cy="1574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" t="-229" r="-12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做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做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zuò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>만들다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351405" cy="14668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" t="-246" r="-1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泡菜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泡菜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泡菜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pàocà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김치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664970" cy="1574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228" r="-2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339975" cy="1574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" t="-228" r="-15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3"/>
                <w:szCs w:val="43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厨师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厨师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厨师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chúshī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요리사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531110" cy="1574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" t="-229" r="-14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11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1237615" cy="1460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" t="-246" r="-2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棒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棒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棒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8"/>
              </w:rPr>
              <w:t>bà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8"/>
              </w:rPr>
              <w:t xml:space="preserve">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t xml:space="preserve">대단하다 </w:t>
            </w:r>
            <w:r>
              <w:rPr>
                <w:rFonts w:cs="YDVYGOStd52;좋은_마리마리아"/>
                <w:color w:val="4D4D4D"/>
                <w:kern w:val="0"/>
                <w:szCs w:val="16"/>
              </w:rPr>
              <w:drawing>
                <wp:inline distT="0" distB="0" distL="0" distR="0">
                  <wp:extent cx="2564765" cy="1574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" t="-228" r="-14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6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/>
      <w:t xml:space="preserve">1 </w:t>
    </w:r>
    <w:r>
      <w:rPr/>
      <w:t>–</w:t>
    </w:r>
    <w:r>
      <w:rPr/>
      <w:t xml:space="preserve"> </w:t>
    </w:r>
    <w:r>
      <w:rPr>
        <w:rFonts w:eastAsia="SimSun;宋体"/>
        <w:sz w:val="32"/>
      </w:rPr>
      <w:t>0</w:t>
    </w:r>
    <w:r>
      <w:rPr>
        <w:sz w:val="32"/>
      </w:rPr>
      <w:t>8</w:t>
    </w:r>
    <w:r>
      <w:rPr>
        <w:rFonts w:eastAsia="SimSun;宋体"/>
        <w:sz w:val="32"/>
      </w:rPr>
      <w:t xml:space="preserve"> </w:t>
    </w:r>
    <w:r>
      <w:rPr>
        <w:rFonts w:eastAsia="SimSun;宋体"/>
        <w:sz w:val="32"/>
      </w:rPr>
      <w:t>你喜欢什么运动？</w:t>
    </w:r>
    <w:r>
      <w:rPr/>
      <w:tab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8.wmf"/><Relationship Id="rId16" Type="http://schemas.openxmlformats.org/officeDocument/2006/relationships/image" Target="media/image14.wmf"/><Relationship Id="rId17" Type="http://schemas.openxmlformats.org/officeDocument/2006/relationships/image" Target="media/image8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8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27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14.wmf"/><Relationship Id="rId66" Type="http://schemas.openxmlformats.org/officeDocument/2006/relationships/header" Target="head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00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2T06:47:00Z</dcterms:modified>
  <cp:revision>6</cp:revision>
  <dc:subject/>
  <dc:title/>
</cp:coreProperties>
</file>